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1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</w:t>
      </w:r>
    </w:p>
    <w:p>
      <w:pPr>
        <w:pStyle w:val="Style18"/>
        <w:ind w:hanging="0"/>
        <w:jc w:val="center"/>
        <w:rPr/>
      </w:pPr>
      <w:r>
        <w:rPr>
          <w:sz w:val="28"/>
          <w:szCs w:val="28"/>
        </w:rPr>
        <w:t>РЕЗЕРВНОГО ФОНДА АДМИНИСТРАЦИИ ГОРОДА</w:t>
      </w:r>
    </w:p>
    <w:p>
      <w:pPr>
        <w:pStyle w:val="Style18"/>
        <w:spacing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 2020 ГОДУ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30"/>
        <w:gridCol w:w="1701"/>
        <w:gridCol w:w="1418"/>
        <w:gridCol w:w="1417"/>
        <w:gridCol w:w="3402"/>
      </w:tblGrid>
      <w:tr>
        <w:trPr>
          <w:trHeight w:val="130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ата распоряжения, 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лавный распорядитель средств бюджета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</w:t>
              <w:br/>
              <w:t>выделенных средств,</w:t>
              <w:br/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ение, тыс. рубле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ль выделения средств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0.03.2020 №331-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оплату расходов, связанных с приобретением средств индивидуальной и коллективной защиты в целях повышения эффективности дополнительных мер по снижению рисков распространения новой коронавирусной инфекции  </w:t>
            </w:r>
          </w:p>
        </w:tc>
      </w:tr>
      <w:tr>
        <w:trPr>
          <w:trHeight w:val="20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2.04.2020 №363-р (с изменениями от 10.04.2020 №407-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плату расходов, связанных с приобретением средств индивидуальной и коллективной защиты, и услуг подвижной (сотовой) связи для группы мониторинга Оперативного штаба по предупреждению завоза и распространения новой коронавирусной инфекции (COVID-2019) в городе Нижневартовске</w:t>
            </w:r>
          </w:p>
        </w:tc>
      </w:tr>
      <w:tr>
        <w:trPr>
          <w:trHeight w:val="1020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3.04.2020 №413-р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плату расходов, связанных с приобретением средств индивидуальной и коллективной защиты муниципальному бюджетному учреждению "Управление по дорожному хозяйству и благоустройству города Нижневартовска"</w:t>
            </w:r>
          </w:p>
        </w:tc>
      </w:tr>
      <w:tr>
        <w:trPr>
          <w:trHeight w:val="102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плату расходов, связанных с приобретением средств индивидуальной и коллективной защиты муниципальному казенному учреждению города Нижневартовска "Управление по делам гражданской обороны и чрезвычайным ситуациям"</w:t>
            </w:r>
          </w:p>
        </w:tc>
      </w:tr>
      <w:tr>
        <w:trPr>
          <w:trHeight w:val="70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4.04.2020 №422-р (с изменениями от 20.05.2020 №548-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0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0,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оплату услуг по муниципальному контракту от 27.03.2020 №90-2020, заключенному между администрацией города Нижневартовска и обществом с ограниченной ответственностью "Калерия", для организации работы изолятора, развернутого на базе гостиницы "Альберта Хаус", расположенной по адресу: город Нижневартовск, улица Интернациональная, дом 40, для размещения лиц, у которых отсутствует возможность изоляции на дому, с организацией питания указанных лиц </w:t>
            </w:r>
          </w:p>
        </w:tc>
      </w:tr>
      <w:tr>
        <w:trPr>
          <w:trHeight w:val="433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.04.2020 №430-р (с изменениями от 27.10.2020 №930-р)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 оплату расходов, связанных с дезинфекционной обработкой улично-дорожной сети города, транспортного средства, работающего в сфере услуг по перевозке пассажиров и багажа по муниципальным маршрутам регулярных перевозок на территории города Нижневартовска, мест общего пользования многоквартирного дома, жилого помещения, занимаемого по договору социального найма муниципального жилищного фонда, а также жилого помещения, находящегося в собственности граждан, в случае выявления больного новой коронавирусной инфекции (COVID-2019) и (или) случаев смерти от новой коронавирусной инфекции (COVID-2019)</w:t>
            </w:r>
          </w:p>
        </w:tc>
      </w:tr>
      <w:tr>
        <w:trPr>
          <w:trHeight w:val="204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полнение резерва материальных ресурсов (запасов) для предупреждения и (или) ликвидации чрезвычайной ситуации, в связи с распространением заболевания, представляющего опасность для окружающих, вызванного новой коронавирусной инфекцией (COVID-2019) </w:t>
            </w:r>
          </w:p>
        </w:tc>
      </w:tr>
      <w:tr>
        <w:trPr>
          <w:trHeight w:val="20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8.05.2020 №581-р (с изменениями от 02.10.2020 №882-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3,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а оплату услуг по организации в период с 01.06.2020 по 03.07.2020 работы обсерватора, развернутого на базе гостиницы "Альберта Хаус", расположенной по адресу: город Нижневартовск, улица Интернациональная, 40, для размещения лиц, у которых отсутствует возможность изоляции на дому, с организацией питания указанных лиц </w:t>
            </w:r>
          </w:p>
        </w:tc>
      </w:tr>
      <w:tr>
        <w:trPr>
          <w:trHeight w:val="9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0.06.2020 №671-р (с изменениями от 10.08.2020 №773-р, от 02.10.2020 №883-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6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6,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оплату услуг по организации в период с 04.07.2020 по 05.08.2020 работы обсерватора, развернутого на базе гостиницы "Альберта Хаус", расположенной по адресу: город Нижневартовск, улица Интернациональная, 40, для размещения лиц, у которых отсутствует возможность изоляции на дому, с организацией питания указанных лиц </w:t>
            </w:r>
          </w:p>
        </w:tc>
      </w:tr>
      <w:tr>
        <w:trPr>
          <w:trHeight w:val="15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10.07.2020 № 699-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0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плату расходов, связанных с приобретением средств индивидуальной и коллективной защиты муниципальным организациям, подведомственным департаменту образования администрации города</w:t>
            </w:r>
          </w:p>
        </w:tc>
      </w:tr>
      <w:tr>
        <w:trPr>
          <w:trHeight w:val="20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1.07.2020 №753-р (с изменениями от 21.10.2020 №914-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4,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оплату услуг по организации в период с 06.08.2020 по 07.09.2020 работы обсерватора, развернутого на базе гостиницы "Альберта Хаус", расположенной по адресу: город Нижневартовск, улица Интернациональная, 40, для размещения лиц, у которых отсутствует возможность изоляции на дому, с организацией питания указанных лиц </w:t>
            </w:r>
          </w:p>
        </w:tc>
      </w:tr>
      <w:tr>
        <w:trPr>
          <w:trHeight w:val="7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3.08.2020 №756-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,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плату расходов, связанных с приобретением тепловизоров и бесконтактных термометров</w:t>
            </w:r>
          </w:p>
        </w:tc>
      </w:tr>
      <w:tr>
        <w:trPr>
          <w:trHeight w:val="259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4.09.2020 №824-р (с изменениями от 25.11.2020 №1012-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5,9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оплату услуг по организации в период с 08.09.2020 по 10.10.2020 работы обсерватора, развернутого на базе гостиницы "Альберта Хаус", расположенной по адресу: город Нижневартовск, улица Интернациональная, 40, для размещения лиц, у которых отсутствует возможность изоляции на дому, с организацией питания указанных лиц </w:t>
            </w:r>
          </w:p>
        </w:tc>
      </w:tr>
      <w:tr>
        <w:trPr>
          <w:trHeight w:val="23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8.10.2020 №889-р (с изменениями от 25.12.2020 №1107-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80,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оплату услуг по организации в период с 11.10.2020 по 12.11.2020 работы обсерватора, развернутого на базе гостиницы "Альберта Хаус", расположенной по адресу: город Нижневартовск, улица Интернациональная, 40, для размещения лиц, у которых отсутствует возможность изоляции на дому, с организацией питания указанных лиц </w:t>
            </w:r>
          </w:p>
        </w:tc>
      </w:tr>
      <w:tr>
        <w:trPr>
          <w:trHeight w:val="20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9.10.2020 №906-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плату расходов, связанных с приобретением средств индивидуальной и коллективной защиты, муниципальному казенному учреждению "Управление материально-технического обеспечения деятельности органов местного самоуправления города Нижневартовска"</w:t>
            </w:r>
          </w:p>
        </w:tc>
      </w:tr>
      <w:tr>
        <w:trPr>
          <w:trHeight w:val="20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1.11.2020 №975-р (с изменениями от 29.12.2020 №1121-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0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0,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оплату услуг по организации в период с 13.11.2020 по 15.12.2020 работы обсерватора, развернутого на базе гостиницы "Альберта Хаус", расположенной по адресу: город Нижневартовск, улица Интернациональная, 40, для размещения лиц, у которых отсутствует возможность изоляции на дому, с организацией питания указанных лиц 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сего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 826,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893,6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48:00Z</dcterms:created>
  <dc:creator>Карелина Наталья Игоревна</dc:creator>
  <dc:description/>
  <cp:keywords/>
  <dc:language>en-US</dc:language>
  <cp:lastModifiedBy>Верба Аксана Николаевна</cp:lastModifiedBy>
  <cp:lastPrinted>2021-04-26T17:05:00Z</cp:lastPrinted>
  <dcterms:modified xsi:type="dcterms:W3CDTF">2021-04-26T12:05:00Z</dcterms:modified>
  <cp:revision>138</cp:revision>
  <dc:subject/>
  <dc:title/>
</cp:coreProperties>
</file>